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9204" w:hanging="0"/>
        <w:rPr/>
      </w:pPr>
      <w:r>
        <w:rPr/>
      </w:r>
    </w:p>
    <w:p>
      <w:pPr>
        <w:pStyle w:val="TextBodyIndent"/>
        <w:spacing w:before="0" w:after="0"/>
        <w:ind w:left="9204" w:hanging="0"/>
        <w:rPr/>
      </w:pPr>
      <w:r>
        <w:rPr/>
        <w:t>УТВЕРЖДАЮ:</w:t>
      </w:r>
    </w:p>
    <w:p>
      <w:pPr>
        <w:pStyle w:val="TextBodyIndent"/>
        <w:spacing w:before="0" w:after="0"/>
        <w:ind w:left="9204" w:hanging="0"/>
        <w:rPr/>
      </w:pPr>
      <w:r>
        <w:rPr/>
        <w:t>Начальник управления образования администрации</w:t>
      </w:r>
    </w:p>
    <w:p>
      <w:pPr>
        <w:pStyle w:val="TextBodyIndent"/>
        <w:spacing w:before="0" w:after="0"/>
        <w:ind w:left="9204" w:hanging="0"/>
        <w:rPr/>
      </w:pPr>
      <w:r>
        <w:rPr/>
        <w:t>Сергиево – Посадского района Московской области</w:t>
      </w:r>
    </w:p>
    <w:p>
      <w:pPr>
        <w:pStyle w:val="TextBodyIndent"/>
        <w:spacing w:before="0" w:after="0"/>
        <w:ind w:left="9204" w:hanging="0"/>
        <w:rPr/>
      </w:pPr>
      <w:r>
        <w:rPr/>
        <w:t>________________________ (_</w:t>
      </w:r>
      <w:r>
        <w:rPr>
          <w:u w:val="single"/>
        </w:rPr>
        <w:t>Дударева О.К.)</w:t>
      </w:r>
    </w:p>
    <w:p>
      <w:pPr>
        <w:pStyle w:val="TextBodyIndent"/>
        <w:spacing w:before="0" w:after="0"/>
        <w:ind w:left="9204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TextBodyIndent"/>
        <w:spacing w:before="0" w:after="0"/>
        <w:ind w:left="9204" w:hanging="0"/>
        <w:rPr/>
      </w:pPr>
      <w:r>
        <w:rPr/>
        <w:t>«____»_________________________________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TextBodyIndent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center"/>
        <w:rPr/>
      </w:pPr>
      <w:r>
        <w:rPr>
          <w:b/>
        </w:rPr>
        <w:t xml:space="preserve">на оказание муниципальных услуг (выполнение работ) муниципальным бюджетным образовательным  </w:t>
      </w:r>
    </w:p>
    <w:p>
      <w:pPr>
        <w:pStyle w:val="TextBodyIndent"/>
        <w:spacing w:before="0" w:after="0"/>
        <w:ind w:left="0" w:firstLine="567"/>
        <w:jc w:val="center"/>
        <w:rPr/>
      </w:pPr>
      <w:r>
        <w:rPr>
          <w:b/>
        </w:rPr>
        <w:t>учреждением «Средняя общеобразовательная школа  №14»</w:t>
      </w:r>
    </w:p>
    <w:p>
      <w:pPr>
        <w:pStyle w:val="TextBodyIndent"/>
        <w:spacing w:before="0" w:after="0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67"/>
        <w:jc w:val="center"/>
        <w:rPr/>
      </w:pPr>
      <w:r>
        <w:rPr>
          <w:b/>
        </w:rPr>
        <w:t>на 2014 год и на плановый период 2015 - 2017 годов*</w:t>
      </w:r>
    </w:p>
    <w:p>
      <w:pPr>
        <w:pStyle w:val="TextBodyIndent"/>
        <w:spacing w:before="0" w:after="0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67"/>
        <w:rPr/>
      </w:pPr>
      <w:r>
        <w:rPr/>
        <w:t>1.Наименование муниципальной услуги</w:t>
      </w:r>
      <w:r>
        <w:rPr>
          <w:b/>
        </w:rPr>
        <w:t xml:space="preserve">  Предоставление начального общего, основного общего, среднего (полного) общего образования </w:t>
      </w:r>
    </w:p>
    <w:p>
      <w:pPr>
        <w:pStyle w:val="Normal"/>
        <w:autoSpaceDE w:val="fals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2. Потребители муниципальной услуги (работы)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24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атегории   </w:t>
              <w:br/>
              <w:t>потребителей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едоставления (безвозмездная, частично платная, платная&lt;*&gt;)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 (чел./ед.)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, которым возможно оказать муниципальную услугу (работу),</w:t>
            </w:r>
          </w:p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л.) **</w:t>
            </w:r>
          </w:p>
        </w:tc>
      </w:tr>
      <w:tr>
        <w:trPr>
          <w:trHeight w:val="1537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 2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  <w:br/>
              <w:t>финансовый год 2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  <w:br/>
              <w:t>год 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 год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го  </w:t>
              <w:br/>
              <w:t>период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 год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го  </w:t>
              <w:br/>
              <w:t>период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  <w:br/>
              <w:t xml:space="preserve">финансовый   </w:t>
              <w:br/>
              <w:t>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  <w:br/>
              <w:t>финанс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 год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го   </w:t>
              <w:br/>
              <w:t>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т 6,5 до 18 лет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1"/>
              <w:jc w:val="both"/>
              <w:rPr/>
            </w:pPr>
            <w:r>
              <w:rPr/>
              <w:t>11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>* Заполняется, если законодательством предусмотрено оказание муниципальной услуги на платной основе.</w:t>
      </w:r>
    </w:p>
    <w:p>
      <w:pPr>
        <w:pStyle w:val="Normal"/>
        <w:autoSpaceDE w:val="false"/>
        <w:ind w:firstLine="567"/>
        <w:jc w:val="both"/>
        <w:rPr/>
      </w:pPr>
      <w:r>
        <w:rPr/>
        <w:t>** Если возможно определить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2.1 Показатели, характеризующие качество муниципальной услуги (работы)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401"/>
        <w:gridCol w:w="1417"/>
        <w:gridCol w:w="1276"/>
        <w:gridCol w:w="1276"/>
        <w:gridCol w:w="1276"/>
        <w:gridCol w:w="1395"/>
        <w:gridCol w:w="9"/>
        <w:gridCol w:w="1275"/>
        <w:gridCol w:w="1998"/>
      </w:tblGrid>
      <w:tr>
        <w:trPr>
          <w:trHeight w:val="102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визиты нормативного правового акта, устанавливающего требования к качеству и (или) объему муниципальной услуги</w:t>
            </w:r>
          </w:p>
        </w:tc>
        <w:tc>
          <w:tcPr>
            <w:tcW w:w="1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742" w:hRule="atLeast"/>
          <w:cantSplit w:val="true"/>
        </w:trPr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firstLine="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 или Методика расчета *</w:t>
            </w:r>
          </w:p>
        </w:tc>
        <w:tc>
          <w:tcPr>
            <w:tcW w:w="6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Значения показателей качества оказываемой муниципальной услуги         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425" w:hRule="atLeast"/>
          <w:cantSplit w:val="true"/>
        </w:trPr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финансовый г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  <w:br/>
              <w:t xml:space="preserve">финансовый  </w:t>
              <w:br/>
              <w:t xml:space="preserve">г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  <w:br/>
              <w:t xml:space="preserve">г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</w:t>
              <w:br/>
              <w:t xml:space="preserve">год планового  </w:t>
              <w:br/>
              <w:t>период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</w:t>
              <w:br/>
              <w:t xml:space="preserve">год планового  </w:t>
              <w:br/>
              <w:t>период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овлетворённость качеством общего образования дет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числа опрош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" w:leader="none"/>
              </w:tabs>
              <w:ind w:firstLine="81"/>
              <w:jc w:val="both"/>
              <w:rPr/>
            </w:pPr>
            <w:r>
              <w:rPr/>
              <w:t>80 и вы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80 и вы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 и выше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"/>
              <w:jc w:val="both"/>
              <w:rPr/>
            </w:pPr>
            <w:r>
              <w:rPr/>
              <w:t>Результаты анкетирования родителей (законных представителей) детей, журнал учета письменных обращений граждан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учащихся 11 классов, успешно сдавших ЕГЭ по русскому язык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1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осударственной статистической отчетности 76-РИК, СВ-1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учащихся 11 классов, успешно сдавших ЕГЭ по математик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1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осударственной статистической отчетности 76-РИК, СВ-1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учащихся 11 классов, получивших документ государственного образца о среднем (полном) общем образован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осударственной статистической отчетности 76-РИК, СВ-1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уч-ся 9 классов, получивших документ государственного образца об основном общем  образован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осударственной статистической отчетности 76-РИК, СВ-1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учащихся 9 классов, успешно сдавших ГИА по новой форме по обязательным предмета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осударственной статистической отчетности 76-РИК, СВ-1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административно-управленческих и педагогических работников, прошедших обучение (не менее 72 часов) в отчётном период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казы управления образования о направлении накурсы повышения квалификации; свидетельства учителей о прохождении курсов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учителей 1-11 классов, имеющих высшее профессиональное образо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9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осударственной статистической отчетности 83-РИК, СВ-1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снижения потребления по всем видам топливно-энергетическим ресурса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ультаты мониторинга АРМ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ват горячим пит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осударственной статистической отчетности Д-4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сев обучающихся из О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осударственной статистической отчетности Д-12, НД-1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педагогов, имеющих квалифицированную категорию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тистические данные учебно-методического центра образования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ичие лицензированных медицинских кабине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ичие лицензии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учащихся, участвующих в олимпиадах муниципального уров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тистические данные учебно-методического центра образования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ичие сайта О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осударственной статистической отчетности Д-4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ичие публичного доклада, размещенного на сайте О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осударственной статистической отчетности Д-4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&lt;*&gt;  </w:t>
      </w:r>
      <w:r>
        <w:rPr>
          <w:bCs/>
        </w:rPr>
        <w:t>Указывается методика расчета или ссылка на соответствующий правовой акт. Утверждающий методику расчет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2.2.Объемы оказания муниципальной услуги (выполнения работы) в натуральном и стоимостном выражении:</w:t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323"/>
        <w:gridCol w:w="1782"/>
        <w:gridCol w:w="1575"/>
        <w:gridCol w:w="1710"/>
        <w:gridCol w:w="1755"/>
        <w:gridCol w:w="1440"/>
        <w:gridCol w:w="2295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й услуги (работы)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оказываемой муниципальной услуги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  201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  <w:br/>
              <w:t>финансовый год 201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201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 </w:t>
              <w:br/>
              <w:t xml:space="preserve">год планового   </w:t>
              <w:br/>
              <w:t>периода 20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  <w:br/>
              <w:t xml:space="preserve">планового </w:t>
              <w:br/>
              <w:t>периода 2017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ей       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3 Расчет планового объема оказываемых муниципальных услуг (работы) (в натуральных показателях и стоимостных показателях)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213"/>
        <w:gridCol w:w="1323"/>
        <w:gridCol w:w="1702"/>
        <w:gridCol w:w="1701"/>
        <w:gridCol w:w="1701"/>
        <w:gridCol w:w="1985"/>
        <w:gridCol w:w="1843"/>
      </w:tblGrid>
      <w:tr>
        <w:trPr>
          <w:trHeight w:val="761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 за г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стоимости предоставления муниципальной услуги (работы)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финансирования на год (тыс. руб)</w:t>
            </w:r>
          </w:p>
        </w:tc>
      </w:tr>
      <w:tr>
        <w:trPr>
          <w:trHeight w:val="761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бюджета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платы потребителей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бюджета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платы потребителей услуг</w:t>
            </w:r>
          </w:p>
        </w:tc>
      </w:tr>
      <w:tr>
        <w:trPr>
          <w:trHeight w:val="60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начального общего, основного общего, среднего (полного) общего образования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 6,5 до 18 лет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14,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3</w:t>
      </w:r>
      <w:r>
        <w:rPr/>
        <w:t>. Порядок оказания муниципальной услуги (выполнения работы)*: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  <w:gridCol w:w="5940"/>
      </w:tblGrid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Показатели / треб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нормативного правового акта, устанавливающего порядок оказания муниципальной услуги</w:t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тандарт качества муниципальной услуги (работы)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Федеральный Закон «Об образовании в Российской Федерации№  от 29.12.2012 г. </w:t>
            </w:r>
            <w:r>
              <w:rPr>
                <w:lang w:val="en-US"/>
              </w:rPr>
              <w:t>N</w:t>
            </w:r>
            <w:r>
              <w:rPr/>
              <w:t xml:space="preserve"> 273-ФЗ, типовое положение об общеобразовательном учреждении, утвержденное постановлением Правительства РФ от 19 марта 2001 года № 196, Постановление Главы Сергиево-Посадского муниципального района от 06.07.2011 № 799-ПГ «Об утверждении административного регламента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Сергиево-Посадского муниципального района Московской области»</w:t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Административный регламент муниципальной услуги (работы)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ановление Главы Сергиево-Посадского муниципального района от 06.07.2011 № 799-ПГ «Об утверждении административного регламента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Сергиево-Посадского муниципального района Московской области»</w:t>
            </w:r>
          </w:p>
        </w:tc>
      </w:tr>
      <w:tr>
        <w:trPr>
          <w:trHeight w:val="364" w:hRule="atLeast"/>
        </w:trPr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новные процедуры оказания муниципальной услуги (выполнения работы)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ериодичность оказания муниципальной услуги (выполнения работы)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ребования к квалификации и опыту работников муниципального бюджетного (автономного) учрежд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both"/>
              <w:rPr/>
            </w:pPr>
            <w:r>
              <w:rPr/>
              <w:t>Постановление Главы Сергиево-Посадского муниципального района от 25.07.2011 № 887-ПГ «Об оплате труда работников муниципальных образовательных учреждений Сергиево-Посадского муниципального района»</w:t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ребования к численности персонала муниципального учрежд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both"/>
              <w:rPr/>
            </w:pPr>
            <w:r>
              <w:rPr/>
              <w:t>Постановление Главы Сергиево-Посадского муниципального района от 08.12.2011 №1735-ПГ «Об утверждении предельной численности работников муниципальных учреждений образования Сергиево-Посадского муниципального района на 2014 год»</w:t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ребования к материально-техническому обеспечению оказания муниципальной услуги (выполнения работы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нитарно-эпидемиологические требования к условиям и организации обучения в общеобразовательных учреждениях СанПин 2.4.2.2821-10, утвержденные постановлением Главного государственного санитарного врача Российской Федерации от 29.12.2010 №189 </w:t>
            </w:r>
          </w:p>
          <w:p>
            <w:pPr>
              <w:pStyle w:val="Normal"/>
              <w:jc w:val="both"/>
              <w:rPr/>
            </w:pPr>
            <w:r>
              <w:rPr/>
              <w:t>Санитарно-эпидемиологические требования к условиям и организации питания обучающихся в общеобразовательных учреждениях, учреждениях начального и среднего профессионального образования» СанПин 2.4.5.2409-08, утвержденные постановлением Главного государственного санитарного врача Российской Федерации от 23.08.2008 г. №45</w:t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ребования к пожарной безопас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both"/>
              <w:rPr/>
            </w:pPr>
            <w:r>
              <w:rPr/>
              <w:t>Закон РФ от 21.12.1994 г. №69-ФЗ «О пожарной безопасности», Правила пожарной безопасности для общеобразовательных школ, профессионально-технических училищ, школ-интернатов, детских домов, домов, дошкольных, внешкольных и других учебно-воспитательных учреждений (ППБ-101-89), утверждены приказом Госкомитета СССР по народному образованию от 04.07.1989 №541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>*В случае отсутствия ставится прочерк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3.1 Программа мероприятий учреждения по оказанию муниципальных услуг (выполнения работы)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8100"/>
      </w:tblGrid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и (или) количественные требования к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3.2</w:t>
      </w:r>
      <w:r>
        <w:rPr/>
        <w:t xml:space="preserve"> Требования к наличию и состоянию имущества*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8100"/>
      </w:tblGrid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и (или) количественные требования к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Раздел  заполняется  по  усмотрению главного распорядителя бюджетных средств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3 Порядок информирования потенциальных потребителей об оказании муниципальной услуги (выполнения работы):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165"/>
        <w:gridCol w:w="4050"/>
        <w:gridCol w:w="405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аци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нформирование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еречень документов для зачисления в ОУ</w:t>
            </w:r>
          </w:p>
          <w:p>
            <w:pPr>
              <w:pStyle w:val="Normal"/>
              <w:jc w:val="both"/>
              <w:rPr/>
            </w:pPr>
            <w:r>
              <w:rPr/>
              <w:t>2. Информация об образовательных программах. Учебных планах ОУ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информирование</w:t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в электронном виде</w:t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4</w:t>
      </w:r>
      <w:r>
        <w:rPr/>
        <w:t xml:space="preserve"> Основания для приостановления исполнения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165"/>
        <w:gridCol w:w="81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становления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требований пожарной безопасности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20,4 Кодекса Российской Федерации об административных правонарушениях от 30.12.2011 №195 ФЗ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анитарных правил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24 Федерального закона о санитарно-эпидемиологическом благополучии населения от 30.03.1999 №52-ФЗ</w:t>
            </w:r>
          </w:p>
        </w:tc>
      </w:tr>
    </w:tbl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5</w:t>
      </w:r>
      <w:r>
        <w:rPr/>
        <w:t xml:space="preserve"> Основания  для досрочного прекращения исполнения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165"/>
        <w:gridCol w:w="81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Федеральный Закон «Об образовании в Российской Федерации№  от 29.12.2012 г. </w:t>
            </w:r>
            <w:r>
              <w:rPr>
                <w:lang w:val="en-US"/>
              </w:rPr>
              <w:t>N</w:t>
            </w:r>
            <w:r>
              <w:rPr/>
              <w:t xml:space="preserve"> 273-Ф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тья 22 части 10,11,12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лавы Сергиево-Посадского муниципального района от 26.12.2011 №1845-ПГ «О порядке создания, реорганизации, изменения типа и ликвидации муниципальных учреждений Сергиево-Посадского муниципального района, а также утверждения уставов муниципальных учреждений и внесения в них изменений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8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Федеральный Закон «Об образовании в Российской Федерации№  от 29.12.2012 г. </w:t>
            </w:r>
            <w:r>
              <w:rPr>
                <w:lang w:val="en-US"/>
              </w:rPr>
              <w:t>N</w:t>
            </w:r>
            <w:r>
              <w:rPr/>
              <w:t xml:space="preserve"> 273-Ф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тья 98.8</w:t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4. Предельные цены (тарифы) на оплату муниципальных услуг (работы) либо порядок их установления. Если законодательством Российской Федерации , Московской области предусмотрено оказание муниципальной услуги (работы) на частично платной основе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4.1 Значение предельных цен (тарифов):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3287"/>
        <w:gridCol w:w="4247"/>
        <w:gridCol w:w="3768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услуги (работы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а (тариф), единица измере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,, устанавливающий цены (тариф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рмативный правовой акт, устанавливающий цены (тариф), либо порядок их установления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5. Порядок контроля за выполнением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9"/>
        <w:gridCol w:w="3411"/>
        <w:gridCol w:w="7560"/>
      </w:tblGrid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ргиево- Посадского муниципального района(выполнением работы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анализ  отчетности об исполнении муниципального задания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 – Посад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ые проверк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выявления нарушений и жалоб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 – Посад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соответствия качества фактически оказанных учреждением муниципальных услуг(выполненных работ) в соответствии с Порядком оценки соответствия качества фактически оказанных муниципальных услуг(выполненных работ)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 – Посадского муниципального района</w:t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 Требования к отчетности о выполнении муниципального задания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ность отчетности о выполнении муниципального задания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кварта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1 Форма отчета об исполнении муниципального задания         </w:t>
      </w:r>
    </w:p>
    <w:p>
      <w:pPr>
        <w:pStyle w:val="Normal"/>
        <w:rPr/>
      </w:pPr>
      <w:r>
        <w:rPr/>
        <w:t xml:space="preserve">       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835"/>
        <w:gridCol w:w="2126"/>
        <w:gridCol w:w="2126"/>
        <w:gridCol w:w="2127"/>
        <w:gridCol w:w="1984"/>
        <w:gridCol w:w="2268"/>
      </w:tblGrid>
      <w:tr>
        <w:trPr>
          <w:trHeight w:val="110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твержденное в муниципальном задании на отчетный финансовый го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6.2 Иные  требования к отчетности об исполнении муниципального задания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Иная информация. Необходимая для исполнения (контроля за исполнением) муниципального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ОУ «Средняя общеобразовательная школа №14»                                                                                                               И.В. Горш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.П.</w:t>
      </w:r>
    </w:p>
    <w:sectPr>
      <w:type w:val="nextPage"/>
      <w:pgSz w:orient="landscape" w:w="16838" w:h="11906"/>
      <w:pgMar w:left="851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44:00Z</dcterms:created>
  <dc:creator>User</dc:creator>
  <dc:description/>
  <cp:keywords/>
  <dc:language>en-US</dc:language>
  <cp:lastModifiedBy>Home</cp:lastModifiedBy>
  <cp:lastPrinted>2012-05-02T14:59:00Z</cp:lastPrinted>
  <dcterms:modified xsi:type="dcterms:W3CDTF">2014-03-03T07:41:00Z</dcterms:modified>
  <cp:revision>6</cp:revision>
  <dc:subject/>
  <dc:title>Приложение № 2</dc:title>
</cp:coreProperties>
</file>