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32"/>
        <w:gridCol w:w="1843"/>
        <w:gridCol w:w="2126"/>
      </w:tblGrid>
      <w:tr>
        <w:trPr>
          <w:trHeight w:val="2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>План действий и его описание (10 ч)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шивание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равно», «не равн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я «больше» и «меньш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вверх», «вниз», «вправо», «вле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.1.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>Отличительные признаки и составные части предметов(10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собы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1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, уб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даний множ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множ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ображение множ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>Логические рассуждения (13 ч)</w:t>
            </w:r>
          </w:p>
        </w:tc>
      </w:tr>
      <w:tr>
        <w:trPr>
          <w:trHeight w:val="3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>Работа с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lang w:eastAsia="zh-CN"/>
              </w:rPr>
              <w:t>14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>Работа с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lang w:eastAsia="zh-CN"/>
              </w:rPr>
              <w:t>28.0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lang w:eastAsia="zh-CN"/>
              </w:rPr>
              <w:t>07.0.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метрия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3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iCs/>
                <w:sz w:val="24"/>
                <w:szCs w:val="24"/>
                <w:lang w:eastAsia="zh-CN"/>
              </w:rPr>
              <w:t>Работа с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3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 четверть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Cs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lang w:eastAsia="zh-CN"/>
              </w:rPr>
              <w:t>28.0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истина» и «лож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4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Дере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4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4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05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то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5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05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iCs/>
                <w:sz w:val="24"/>
                <w:szCs w:val="24"/>
                <w:lang w:eastAsia="zh-CN"/>
              </w:rPr>
              <w:t>Работа с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53:00Z</dcterms:created>
  <dc:creator>Admin</dc:creator>
  <dc:description/>
  <cp:keywords/>
  <dc:language>en-US</dc:language>
  <cp:lastModifiedBy>Таисия Плаксина</cp:lastModifiedBy>
  <cp:lastPrinted>2019-11-01T10:31:00Z</cp:lastPrinted>
  <dcterms:modified xsi:type="dcterms:W3CDTF">2022-09-20T17:10:00Z</dcterms:modified>
  <cp:revision>10</cp:revision>
  <dc:subject/>
  <dc:title>Календарно-тематическое планирование по информатике 1 класс</dc:title>
</cp:coreProperties>
</file>