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Средняя общеобразовательная школа №14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Сергиев Посад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УТВЕРЖДАЮ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Директор МБОУ СОШ №14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______________И.В.Горшкова                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color w:val="FF0000"/>
          <w:lang w:eastAsia="ar-SA"/>
        </w:rPr>
        <w:t xml:space="preserve">                                                                                                                                           </w:t>
      </w:r>
      <w:r>
        <w:rPr>
          <w:lang w:eastAsia="ar-SA"/>
        </w:rPr>
        <w:t>30 августа 2022 г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бщеинтеллектуальное направ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Информа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1 «А», 1«Б», 1 «В», 1 «Г» ,1 «Д»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оставители: Герасимова И.Н., Василевская И.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Митрофанова В.Н.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ксина Т.А.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тун Н.И.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я начальных классов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47:00Z</dcterms:created>
  <dc:creator>Наталья</dc:creator>
  <dc:description/>
  <cp:keywords/>
  <dc:language>en-US</dc:language>
  <cp:lastModifiedBy>Таисия Плаксина</cp:lastModifiedBy>
  <cp:lastPrinted>2019-11-01T10:16:00Z</cp:lastPrinted>
  <dcterms:modified xsi:type="dcterms:W3CDTF">2022-09-20T17:23:00Z</dcterms:modified>
  <cp:revision>22</cp:revision>
  <dc:subject/>
  <dc:title/>
</cp:coreProperties>
</file>