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лемые поощрения для детей (1 группа) – красный цве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емлемые поощрения для детей (2 группа) – жёлтый цве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лемые наказания для детей (3 группа) – синий цве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емлемые наказания для детей (4 группа) – зелёный цве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7:00Z</dcterms:created>
  <dc:creator>eldorado</dc:creator>
  <dc:description/>
  <dc:language>en-US</dc:language>
  <cp:lastModifiedBy>ольга</cp:lastModifiedBy>
  <dcterms:modified xsi:type="dcterms:W3CDTF">2011-12-27T17:05:00Z</dcterms:modified>
  <cp:revision>7</cp:revision>
  <dc:subject/>
  <dc:title/>
</cp:coreProperties>
</file>