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урока с позиции формирования и реализации ключевых компетентностей педагога, ключевых компетенций обучающихся и технологий их реал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. 7 класс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Истинные и ложные ценности в рассказе О.Генри «Дары волхвов»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ние умения анализировать эпический художественный текс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истинные и ложные ценности в жизн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ивать навыки исследовательск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едоставить возможность проявить творческие способ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Тип урока:</w:t>
      </w:r>
      <w:r>
        <w:rPr>
          <w:bCs/>
          <w:sz w:val="28"/>
        </w:rPr>
        <w:t xml:space="preserve"> изучение нов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410"/>
        <w:gridCol w:w="3986"/>
        <w:gridCol w:w="3986"/>
        <w:gridCol w:w="3987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етентности педагог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алитическая беседа. Работа в парах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Работа в парах с целью закрепления умения анализировать художественный текст, выбирать информацию, необходимую для решения  задач, поставленных перед групп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дивидуальная работа учащихся с целью составления связного монологического высказы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рганизационно-методическа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способов и форм индивидуально-личностной и коллективной учебно-образовательной деятельности на основе выявленных индивидуальных достижений учащихс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включать учащихся в разные виды деятельности в соответствии с намеченными результатами, учитывая склонности, индивидуальные особенности и интересы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Коммуникативна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ть атмосферу группового исследования, творчества, сотворчества, установление правил продуктивной самостоятельной работы учащихся и учебных действий на их основ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Образовательна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применять полученные знания на практике, формирование умения составлять связное монологическое высказывание на предложенную те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Рефлексивна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занимать позицию эксперта относительно демонстрируемых учащимися компетенций в разных видах деятельности и оценивать их при помощи соответствующих критериев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Личностны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мобилизовать свои личностные качества и ученические способности, формировать умение к самоанализу результатов и самооценке готовности к выполнению заданий разного уровня сложности, уметь осуществлять рефлексию своей деятельности и своего поведения в процессе учебного занятия и корректировать их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Коммуникативны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формировании атмосферы исследования и сотворчества, реализация практических навыков в индивидуальной и коллектив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ть анализировать и обобщать информацию,  делать выв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Регулятивные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и реализовывать умения включаться в разные виды учебной деятельност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нять знания, полученные на предыдущих уроках в рамках созданной учителем учебной ситуации, реализовывать навыки решения практической задачи индивидуальным и коллективным образ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и:</w:t>
            </w:r>
            <w:r>
              <w:rPr>
                <w:sz w:val="28"/>
                <w:szCs w:val="28"/>
              </w:rPr>
              <w:t xml:space="preserve"> развивающего обучения,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фференцированного похода, индивидуально-личностного обучения, анализа результатов поэтапного формирования умственных действий и реализации проекта индивидуального маршрута выполнения задач урока, здоровьесбережения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9:45:00Z</dcterms:created>
  <dc:creator>SidorovaEM</dc:creator>
  <dc:description/>
  <cp:keywords/>
  <dc:language>en-US</dc:language>
  <cp:lastModifiedBy>Лена</cp:lastModifiedBy>
  <dcterms:modified xsi:type="dcterms:W3CDTF">2013-04-21T15:30:00Z</dcterms:modified>
  <cp:revision>17</cp:revision>
  <dc:subject/>
  <dc:title>Урок с позиции формирования и реализации ключевых компетентностей педагога, ключевых компетенций обучающихся и технологий их реализации</dc:title>
</cp:coreProperties>
</file>