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620"/>
        <w:gridCol w:w="1401"/>
      </w:tblGrid>
      <w:tr>
        <w:trPr>
          <w:trHeight w:val="288" w:hRule="atLeast"/>
        </w:trPr>
        <w:tc>
          <w:tcPr>
            <w:tcW w:w="8620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График дежурства по школе на 2021-2022</w:t>
            </w:r>
          </w:p>
          <w:p>
            <w:pPr>
              <w:pStyle w:val="Header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учебный год (Спортивный пер.)</w:t>
            </w:r>
          </w:p>
        </w:tc>
        <w:tc>
          <w:tcPr>
            <w:tcW w:w="1401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БОУ СОШ №14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ge">
                  <wp:posOffset>1162685</wp:posOffset>
                </wp:positionV>
                <wp:extent cx="2096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09 - 06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09 - 13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09 - 20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09 - 27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7.10 – 04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1.10 - 18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10 - 25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10 - 01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11- 08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8.11- 15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г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 тримест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2.11 - 29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9.11 - 06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12 – 13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12 - 20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12 – 29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0.01 – 17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7.01 - 24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4.01 – 31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1.01 – 07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7.02 - 14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2 - 2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.65pt;mso-wrap-distance-left:9pt;mso-wrap-distance-right:9pt;mso-wrap-distance-top:0pt;mso-wrap-distance-bottom:0pt;margin-top:91.55pt;mso-position-vertical-relative:page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09 - 06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09 - 13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09 - 20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09 - 27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а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7.10 – 04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1.10 - 18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10 - 25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г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10 - 01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11- 08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в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8.11- 15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г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 триместр 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2.11 - 29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9.11 - 06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б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12 – 13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12 - 20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12 – 29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б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0.01 – 17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7.01 - 24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г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4.01 – 31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1.01 – 07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7.02 - 14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г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2 - 2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8460</wp:posOffset>
                </wp:positionH>
                <wp:positionV relativeFrom="page">
                  <wp:posOffset>1162685</wp:posOffset>
                </wp:positionV>
                <wp:extent cx="2096135" cy="3657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2 - 07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9.03 – 14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3 – 21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1.03 – 28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3 – 04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4.04 – 08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04 – 25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04 - 02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2.05 – 1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10.05 – 16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6.05 – 23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3.05- 31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88pt;mso-wrap-distance-left:9pt;mso-wrap-distance-right:9pt;mso-wrap-distance-top:0pt;mso-wrap-distance-bottom:0pt;margin-top:91.55pt;mso-position-vertical-relative:page;margin-left:329.8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2 - 07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б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9.03 – 14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а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3 – 21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1.03 – 28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б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3 – 04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4.04 – 08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г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04 – 25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04 - 02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в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2.05 – 1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г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10.05 – 16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6.05 – 23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б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3.05- 31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</w:t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                        </w:t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</w:t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3515</wp:posOffset>
            </wp:positionH>
            <wp:positionV relativeFrom="paragraph">
              <wp:posOffset>196215</wp:posOffset>
            </wp:positionV>
            <wp:extent cx="1209675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28"/>
          <w:szCs w:val="28"/>
        </w:rPr>
        <w:t>Обязанности дежурного класса:</w:t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w w:val="88"/>
          <w:sz w:val="28"/>
          <w:szCs w:val="28"/>
        </w:rPr>
      </w:pPr>
      <w:r>
        <w:rPr>
          <w:w w:val="88"/>
          <w:sz w:val="28"/>
          <w:szCs w:val="28"/>
        </w:rPr>
        <w:t xml:space="preserve">дежурство по школе в течение утвержденной недели 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w w:val="88"/>
          <w:sz w:val="28"/>
          <w:szCs w:val="28"/>
        </w:rPr>
      </w:pPr>
      <w:r>
        <w:rPr>
          <w:w w:val="88"/>
          <w:sz w:val="28"/>
          <w:szCs w:val="28"/>
        </w:rPr>
        <w:t>ответственность за порядок, чистоту и тишину (во время уроков) в школе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/>
      </w:pPr>
      <w:r>
        <w:rPr>
          <w:w w:val="88"/>
          <w:sz w:val="28"/>
          <w:szCs w:val="28"/>
        </w:rPr>
        <w:t>ответственность за сохранность имущества школы во время своего дежурства, если виновные не будут обнаружены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/>
      </w:pPr>
      <w:r>
        <w:rPr>
          <w:w w:val="88"/>
          <w:sz w:val="28"/>
          <w:szCs w:val="28"/>
        </w:rPr>
        <w:t>незамедлительное предупреждение дежурного администратора и директора школы обо всех ЧП, случившихся нарушениях.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w w:val="88"/>
          <w:sz w:val="28"/>
          <w:szCs w:val="28"/>
        </w:rPr>
      </w:pPr>
      <w:r>
        <w:rPr>
          <w:w w:val="88"/>
          <w:sz w:val="28"/>
          <w:szCs w:val="28"/>
        </w:rPr>
        <w:t>Проверка сменной обуви и внешнего вида (формы)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5:00Z</dcterms:created>
  <dc:creator> </dc:creator>
  <dc:description/>
  <cp:keywords/>
  <dc:language>en-US</dc:language>
  <cp:lastModifiedBy>Учитель</cp:lastModifiedBy>
  <cp:lastPrinted>2021-02-19T13:02:00Z</cp:lastPrinted>
  <dcterms:modified xsi:type="dcterms:W3CDTF">2021-09-03T11:34:00Z</dcterms:modified>
  <cp:revision>32</cp:revision>
  <dc:subject/>
  <dc:title> График дежурства по школе на 1 полугодие  </dc:title>
</cp:coreProperties>
</file>